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консуль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яв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еме в гражданство/выходе и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рассмотрении   указанного  заявления  и  проверке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установлено, что &lt;2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статьи (пункта) ________________________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ражданстве Российской Федерации" от 31 мая 2002 года N 6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му: 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граждан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чем: в приобретении, в выходе 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ть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ын, дочь, фамилия, имя, отчество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принято   в  соответствии   с  полномочиями,  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31  Федерального закона "О гражданстве Российской Федерации"  от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2002 года N 62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│  место 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 руководителя учреждения) │гербовой│ (подпись, инициалы,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печа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ринятии решения в отношении ребенка в данной графе указываются фамилия, имя, отчество и дата рожд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обстоятельства, свидетельствующие о наличии оснований для отклонения заявления о приеме в гражданство Российской Федерации в соответствии со статьей 16 либо оснований для отказа в выходе из гражданства Российской Федерации в соответствии со статьей 20 Федерального закона "О гражданстве Российской Федерации" от 31 мая 2002 года N 62-Ф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5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заявлению гражданина о приеме в гражданство/выходе из граждан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