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нсу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явителя,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ходе из гражданства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ассмотрении   указанного  заявления  и  проверке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установлено, что &lt;2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статьи 19 части _________________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ражданстве Российской Федерации" от 31 мая 2002 года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выход из гражданства Российской Федерации ниже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лица, прекращающего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___________________ в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ождения)                 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трана, республика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ть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ын, дочь, фамилия, имя, отче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принято   в   соответствии  с  полномочиями, 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31 Федерального закона "О гражданстве Российской Федерации"  от 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2002 года N 62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  место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 руководителя учреждения) │гербовой│ (подпись, 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выходе из гражданства Российской Федерации ребенка в соответствии с частью третьей ст. 19 Федерального закона "О гражданстве Российской Федерации" от 31 мая 2002 года N 62-ФЗ в данной графе указываются фамилия, имя, отчество и дата рожд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подтвержденные документально обстоятельства, свидетельствующие о наличии оснований и выполнении условий прекращения гражданства Российской Федерации, предусмотренных Федеральным законом "О гражданстве Российской Федерации" от 31 мая 2002 года N 62-Ф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лению гражданина о выходе из гражд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