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существл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деятельностью администратора торгов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тового рынка электрической энергии (мощност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от 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жалобе на действия (бездей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лжностного лица ФА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органа   или   должность,  фамилия  и 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го лица органа, принявшего решение по жалобе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юридического  лица  или  Ф.И.О.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, обратившегося с жал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  жалобы,    дата   и    место     принятия     ре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ложение жалобы по существ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ложение возражений, объяснений 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е   и   иные   обстоятельства   дела, 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 лицом, рассматривающим жалоб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азательства,  на  которых  основаны  выводы 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жалоб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оны    и   иные   нормативные   правовые   акты,   котор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овалось должностное лицо при принятии решения, и моти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торым должностное лицо не применило законы и иные нормати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е акты, на которые ссылался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 основании    изложенного,    руководствуясь    п.   3.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регламента Федеральной антимонопо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 государственной  функции  по осуществлению контрол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ю   администратора  торговой  системы  оптового 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ической энергии (мощ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ешение, принятое в отношении обжалованного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бездействия), признано правомерным или неправоме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лностью или частично или отменено полностью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ешение, принятое по существу жалобы, - удовлетвор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не удовлетворена полностью или 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ешение либо меры, которые необходимо принять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странения допущенных нарушений, если они не были прин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 вынесения решения по жало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 решение   может  быть  обжаловано  в  суд  либ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ый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настоящего решения направлена по адресу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 лица уполномоченного органа,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, принявшего решение по жалоб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0</Words>
  <Characters>4420</Characters>
  <CharactersWithSpaces>3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Федеральная антимонопольная служба</dc:creator>
  <dc:description/>
  <dc:language>en-US</dc:language>
  <cp:lastModifiedBy/>
  <dcterms:modified xsi:type="dcterms:W3CDTF">2011-10-30T14:13:00Z</dcterms:modified>
  <cp:revision>2</cp:revision>
  <dc:subject>Решение</dc:subject>
  <dc:title>Решение по жалобе на действия (бездействие) должностного лица Федеральной антимонопольной службы России по исполнению государственной функции по осуществлению контроля за деятельностью администратора торговой системы оптового рынка электрической энергии (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