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произ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об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нарушениях на морском транспор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а, вынесшего 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ЕШ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 жалобе на 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делу об административном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фамилия и инициалы лица, вынесшего 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          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место рассмотрения жало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жалобу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ного лиц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 (телефон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место и адрес работы (телефон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заполняется без сокращений) или номер, дата и кем выд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видетельств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ходе рассмотрения установлено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бстоятельства, установленные при рассмотрении жало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которые предусмотрена ответственность частью _____ статьи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 об административных правонаруше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ЕШИЛ: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решение  по  жалобе  на  постановление  по  делу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 правонарушении может быть обжаловано в  суд 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вышестоящий орган (вышестоящему  должностному  лицу)  в 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сяти дней со дня получения копии ре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я решения N _____ от "__" ________ 200_ г. вручена (выслан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е)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 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решения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 200_ г.     получил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юридического лиц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Принятое решение по результатам рассмотрения жалобы долж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овать  одному  из  пунктов  части  1 статьи 30.7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б административных правонаруш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1</Words>
  <Characters>3087</Characters>
  <CharactersWithSpaces>26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3:00Z</dcterms:created>
  <dc:creator>Министерство транспорта Российской Федерации</dc:creator>
  <dc:description/>
  <dc:language>en-US</dc:language>
  <cp:lastModifiedBy/>
  <dcterms:modified xsi:type="dcterms:W3CDTF">2011-10-30T14:13:00Z</dcterms:modified>
  <cp:revision>2</cp:revision>
  <dc:subject>Решение</dc:subject>
  <dc:title>Решение по жалобе на постановление по делу об административном правонарушении на морском транспор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