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об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ях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дви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исьма МВ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7.2004 N 13/ц-297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ЖАЛОБЕ НА ПОСТАНОВЛЕНИЕ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фамилия, имя, отчество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гр-на(ки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остановление  по  делу  об  административном 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м: "__" __________ 200_ г. "__" час. "__" мин.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год рождения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ущество и обстоятельства совершения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авонарушения, обстоятельства и основания для отмены приня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становления, указанные в жалобе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вышеизложенного, руководствуясь ст. 30.7 КоАП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ынесшего ре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и сроки обжалования решения по жалобе на постановлен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об  административном  правонарушении, предусмотренные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2, 30.3, 30.9 КоАП РФ, мне разъяснены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отноше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ынесено решени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3</Characters>
  <CharactersWithSpaces>2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по жалобе (протесту) на постановление по делу об административных правонарушениях в области дорожного движе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