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иностранной религио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мочного органа иностранной религио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рытии своего представительства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назначении руководителя представительства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авомочного органа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) - ____________________________________________, расположен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(в составе)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(и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(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   связи   с   расширением  деятельности  Организации  открыть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ть представительство Организации пр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оссийской организации, при которой открыто 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ставительства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деятельности представительств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ость иностранных сотрудников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 Факс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дить Положение о представи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значить руководителем представ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руководителя (представителя), гражданство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дать руководителю представительства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аделить представительство следующим имуществом: 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ами в сумме ________ (___________)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руководителя (предста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соверши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, адрес постоянного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Федерации   все  необходимые   действ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ю  и  государственной  регистрации представительства, включая, 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иваясь ими: оформление, дополнение, исправление, подачу докумен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ые  органы  Российской  Федерации, уплату пошлин и других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   переговоров  со  всеми  имеющими  надлежащие  полномочия 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 всех  требуемых  документов  и получение всех видов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торые из этих полномочий могут быть переданы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авомочного органа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          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8</Characters>
  <CharactersWithSpaces>2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Кабанов О.М.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равомочного органа иностранной религиозной организации об открытии своего представительства в Российской Федерации и назначении руководителя представительства (представи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