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НОГО ОРГАНА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К ОСУЩЕСТВЛЕНИЮ ЧАСТИ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МЕСТНОГО САМОУПРАВЛЕНИЯ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 _________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 се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ии к осуществлению части полномо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 местного самоуправления __________ (наименование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ав и обсудив финансово-экономическое обоснование главы муниципального образования района по вопросу принятия части полномочий администрации муниципального образования _________ поселения _________ района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Бюджетным кодексом Российской Федерации, Уставом муниципального района, Совет депутатов 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министрации _______ муниципального района принять к осуществлению часть полномочий администрации муниципального образования поселения: ______________________ (подробно указать передаваемые полномоч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ции _________ муниципального района заключить соглашение с администрацией _________ поселения о передаче осуществления части полномочий согласно пункту 1 дан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опубликовать (обнародовать) в газете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данного решения возложить на ревизионную комиссию ______________________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образования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редставительного органа муниципального района о принятии к осуществлению части полномочий органа местного самоуправления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