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е управы рай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правы район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тельства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_ года рождения, родившийся в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в соответствии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паспорте гражданин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номер _______, выдан "__" ________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код органа, выдавшего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дееспособным, 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уда вступило в силу "___" _____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судь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  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эр Москвы</dc:creator>
  <dc:description/>
  <dc:language>en-US</dc:language>
  <cp:lastModifiedBy/>
  <dcterms:modified xsi:type="dcterms:W3CDTF">2011-10-30T14:14:00Z</dcterms:modified>
  <cp:revision>2</cp:revision>
  <dc:subject>Решение</dc:subject>
  <dc:title>Решение районного суда о признании гражданина дееспособным (недееспособным)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