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российск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оссийск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ткрытии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оссийск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____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в состав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(и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ИЛ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обращени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Организация)  оказать  ей содействие  по открытию 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Организации пр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оссий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которой планируется открыть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представительств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иностранных сотруднико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 Факс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став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руководителя (представителя), граждан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вать  об  открытии  и  регистрации представительст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оссийской религиоз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банов О.М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российской религиозной организации об открытии при ней представительства иностранной религиоз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