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бственника помещений многоквартирного дома о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ногоквартирного дома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 (в том числе с его расшир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надстройкой), строительстве хозяйственных постро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других зданий, строений, сооружений, ремо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го имущества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помещений многоквартирного дома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ющий  100%  голосов,  на основании  п. 1 ч. 2 ст. 44,  ч. 7 ст. 46 Ж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вести реконструкцию многоквартирного дома с его расширением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стройк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оизвести  строительство следующих хозяйственных построек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й, строений, сооружений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вести ремонт общего имущества в многоквартир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5</Characters>
  <CharactersWithSpaces>1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Касенов Е.Б.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обственника помещений многоквартирного дома о реконструкции многоквартирного дома (в том числе с его расширением или надстройкой), строительстве хозяйственных построек и других зданий, строений, сооружений, ремонте общего имущества в многокварти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