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ика помещений многоквартирного дом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, о выборе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помещений многоквартирного дома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 100% голосов,  на основании п. 4 ч. 2 ст. 44, ч. 7 ст. 46 Ж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следующий способ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епосредственное управление собственниками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ме, управление товариществом собственников жилья либо жилищ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оперативом или иным специализированным потребительским кооперати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е управляющей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7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Касенов Е.Б.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бственника помещений многоквартирного дома о выборе способа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