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ПОМЕЩЕНИЯ ПРИ ПРОВЕДЕНИИ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М ПО АДРЕСУ: Г. МОСКВА, 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ид  собственности  (собственность города Москвы, федеральна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астна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мещение (жилое/нежило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.И.О. собственника помещения (представителя собственника)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, удостоверяющий лич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дрес помещения: г. Москва, _______________, дом N ____, кор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, кв. N ______,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видетельство     о    государственной    регистрации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бственности: 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выдач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щая площадь помещения без учета балконов и лоджий (кв. м) 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змер доли в праве общей собственности на общее имущество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опросы, поставленные на голосов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Формулировка вопроса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- _______________  Против - _________________  Воздержался -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Формулировка вопроса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- _______________  Против - _________________  Воздержался -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Формулировка вопроса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- _______________  Против - _________________  Воздержался -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Формулировка вопроса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- _______________  Против - _________________  Воздержался -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метьте  свое  решение  любым  способом  (крестик, галочка,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.п.,  вычеркиванием  с  несогласным),  подпишите  его и поставь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у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подачи решения ________               Подпи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я при проведении общего собрания собственников помещений в многоквартирном доме в форме за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