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 жилищного фонд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ПОМЕЩЕНИЯ ПО ВОПРОСАМ, ПОСТАВ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ОЛОСОВАНИЕ НА ОБЩЕМ СОБРАНИИ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, РАСПОЛОЖЕННОМ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ФРЯЗИНО, УЛ. ________________, Д. 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ИМОМ В ФОРМЕ ЗАОЧНОГО ГОЛО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УТЕМ ОБХОДА КВАРТИ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собственника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места жительства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(щаяся) собственником жилого помещения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кумент, подтверждающий право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"___" _______________ 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ем и когда выдан 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 имя: Ф.И.О. собственника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помещений в многоквартирном доме 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голосов в многоквартирном дом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жилого помещения собственника 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собственник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ередачи решений до "__" __________ 2007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бственника по доверенности N __ от "__" 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995"/>
        <w:gridCol w:w="406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просы, поставленные на голосование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ЕРЖАЛС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 согласие на участие в подсчете голосов (ДА или НЕТ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счета голосов "___" _______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онтактного телефона: (56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(Ф.И.О. собственника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бственника помещения по вопросам, поставленным на голосование на общем собрании собственников помещений в многоквартирном доме, проводимом в форме заочного голосования (путем обхода квартир) на территори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