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Положению о порядке разработки и принятия в акционе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стве локальных нормативн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вет директоров (наблюдательный сов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азработк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именование локального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а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ичину принятия локального акта (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пределения  правового  статуса Правления, урегулировани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заимоотношений с другими органами управления Общества и д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Уставом и Положением о порядке разработки и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кционерном обществе локальных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наименование подразделения Обще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___________ ____ г. подготовить и представить Сов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  (наблюдательному  совету)  технико-экономическое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е) обоснование принятия в Обществ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и его про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окального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работ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аименование локального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, исходя из принцип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ринципы (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целесообразности разграничения полномочий между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 Общества, оперативности в принятии управлен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шений и п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Уставом, локальными нормативными  актами 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российск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аименование локального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ть со следующими службами Общества и сторонними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рганизациями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наименование служб и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ек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аименование локального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наименование заинтересованной службы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пример, юридическую, экономического анализа,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ета и пр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экспертизы (соответственно: правовой, эконом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й) и подготовки соответствующего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одразделениям  и  должностным  лицам  Общества  о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йствие в разработке локального нормативного акта, имея в ви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сроки согласований и экспертиз не должны превышать ___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момента  представления  в соответствующее подраздел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лицу Общества проекта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та директоров      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блюдательного       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9</Characters>
  <CharactersWithSpaces>3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ЗАО «Юринформ В»</dc:creator>
  <dc:description/>
  <dc:language>en-US</dc:language>
  <cp:lastModifiedBy/>
  <dcterms:modified xsi:type="dcterms:W3CDTF">2011-10-30T14:14:00Z</dcterms:modified>
  <cp:revision>2</cp:revision>
  <dc:subject>Решение</dc:subject>
  <dc:title>Решение совета директоров о разработке локального акта (приложение к порядку разработки и принятия в акционерном обществе локальных нормативных а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