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Акционеру АО "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Адрес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Акционеру АО "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Адрес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овета директоров об отказе включить предлож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двинутые акционерами, в повестку дня общего собрания акционе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ем, что Совет директоров ОАО (ЗАО) "_________" на своем засед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 ____ г., протокол N ____, рассмотрел  ваши   предложения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естку  дня  годового   (внеочередного)   общего   собрания    акционе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еречислить пред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винутые вами кандидатуры для избрания в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еречислить кандидатуры и куда каждого предложено избр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решил  отказать  во  включении  в  повестку дня годового общего с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х вопросов: ________________________, а также не включать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винутые   вами  кандидатуры  в  списки  для  голосования  по  выборам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ий орган общества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еречислить кандидатуры и органы для их избр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ледующим основания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ционерами (акционером) не соблюдены сроки, установленные пунктами 1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 статьи 53 Федерального закона "Об акционерных обществах"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ционеры  (акционер) не являются владельцами предусмотренного пунк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  и  2 статьи 53 Федерального закона "Об акционерных обществах" колич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лосующих акций обществ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ложение  не соответствует требованиям, предусмотренным пунктами 3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 статьи 53 Федерального закона "Об акционерных обществах"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прос,  предложенный  для  внесения  в  повестку  дня  общего с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онеров  общества, не отнесен к его компетенции и (или) не соответ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  Федерального закона "Об акционерных обществах" и иных прав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ов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енужное не указыв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вета дирек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О "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 (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9</Words>
  <Characters>2669</Characters>
  <CharactersWithSpaces>22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4:00Z</dcterms:created>
  <dc:creator>ООО «Новые правовые знания»</dc:creator>
  <dc:description/>
  <dc:language>en-US</dc:language>
  <cp:lastModifiedBy/>
  <dcterms:modified xsi:type="dcterms:W3CDTF">2011-10-30T14:14:00Z</dcterms:modified>
  <cp:revision>2</cp:revision>
  <dc:subject>Решение</dc:subject>
  <dc:title>Решение совета директоров об отказе включить предложения, выдвинутые акционерами, в повестку дня общего собрания акционе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