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, адре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Совета директоров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О "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созы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ребованию акционера (группы акционе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, дата про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АО "___________" рассмотрел требование _________________________________________ (акционер (акционеры)), являющегося(ихся) владельцами ______ процентов голосующих акций АО "___________" на дату предъявления требования, о созыве внеочередного общего собрания акционеров и принял решение отказать в удовлетворении требования о созыве внеочередного общего собрания акционеров по следующим моти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еуместное не указы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блюден установленный статьей 55 и (или) пунктом 1 статьи 84.3 ФЗ "Об акционерных обществах" порядок предъявления требования о созыве внеочередного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бственности акционеров (акционера), требующих (требующего) созыва внеочередного общего собрания акционеров, находится менее чем 10 процентов голосующих акций АО "___________" на дату предъявления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и один из вопросов, предложенных для внесения в повестку дня внеочередного общего собрания акционеров общества, не отнесен к его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, предлагаемый для внесения в повестку дня, не соответствует требованиям ____ пункта _____ статьи ФЗ "Об акционерных обществах" и (или) 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части, пункты, статьи правовых актов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иректоров АО "_____________" об отказе в созыве внеочередного общего собрания акционеров направляется лицам, требующим его созыва, не позднее трех дней с момента принятия и может быть обжаловано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          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(___________________)    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банов О.М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вета директоров об отказе в созыве внеочередного общего собрания акционеров по требованию акционера (группы акционе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