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5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е местной админист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родского округ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ительства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йонного) с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____ года рождения, родивший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 соответствии с отметкой в паспорте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номер _______, выдан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д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дееспособным, 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вступило в силу "__" _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судь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(районного) суда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уда о признании гражданина недееспособным (дееспособным). Форма № 1.5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