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шение съезд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литической партии, номер съ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)    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делегировании полномочий по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веренных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зд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1 статьи 48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й   Федерации"   делегировать  полномочия  по 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ых лиц политической парт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политической партии, которому делегир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нимается в случае, если этот вопрос не урегулирован в уставе политическ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ъезда о делегировании полномочий по назначению доверенных лиц политиче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