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с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литической партии, номер съ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)     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делегировании полномочий по назначению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ей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3 статьи 35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 делегировать  полномочия  по 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представителей политической парт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едставления  ее  по  вопросам,  связанным  с   участие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пятого созыва, уполномоч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по финансовым вопроса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представителей региональных отделений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политической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ому делегируются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ъезда о делегировании полномочий по назначению уполномоченных представителей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