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общероссийской общественной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образовании в политическую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об   утверждении   передаточного   акта  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организации (движения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передаточный  акт  общероссийской  обществен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ижения)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общероссийской общественной организации (движения) по вопросу об утверждении передаточного акта общероссийской общественной организации (дви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