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съ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литической партии, номер съ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___"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)       (месяц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исло избранных делегатов съезд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исло зарегистрированных делег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явших участие в работе съезда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исло    зарегистрированных     делег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обходимое    для    принятия реш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ответствии с   уставом    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ртии,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личество     региональных      от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литической партии,   делегаты от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имают участие в работе съезда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личество делегатов, проголосовавш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За" ________________ "Против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Воздержалось"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 2 статьи 49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  депутатов  Государственной  Думы  Федерально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 политическая парт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зывает    федеральный    список      кандидатов,      завер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ный)     Центральной    избирательной   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постановление от "__" _____ года N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отзыва федерального списка кандидат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водится ссы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норму устава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6</Characters>
  <CharactersWithSpaces>1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ъезда политической партии об отзыве федерального списка кандидатов Государственной Думы Федерального Собрания Российской Федерации пятого созы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