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итической партии, номер съ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)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пунктом 1 статьи 4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Президента Российской Федерации" назначить довер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агаем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писок доверенных лиц политической партии на ____ лист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дискетах (оптических компакт-дисках CD-R или CD-RW либо USB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ления о согласии быть доверенными лицами, 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исок доверенных лиц политической партии составляется согласно приложениям N 36 и 37. К списку прилагаются заявления доверенных лиц согласно приложению N 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политической партии о назначении доверенных лиц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