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с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литической партии, номер съ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)  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зыве кандидата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зд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пунктом 2 статьи 44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Президента Российской Федерации" и на основан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ной   комиссии  съезда  от  "__"  _____________  ____  год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 тайного  голосования  отозвать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отзыва кандида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снования отзыва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ответствии с уставом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съезда политической партии об отзыве кандидата на должность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