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с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литической партии, номер съ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)      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значении уполномоч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 частями  1  и 3 статьи 3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выборах  депутатов  Государственной 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   Российской    Федерации"    назначить  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олитической парт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едставления  ее  по  вопросам,  связанным  с   участие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пятого  созыва,  наделив  их 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&lt;1&gt;. В соответствии с частями  2  и 3 статьи 3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выборах  депутатов  Государственной 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  Российской   Федерации"   по  предложению 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 назначить  уполномоченных  представителей 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политической парт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, согласно приложению N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ок уполномоченных представителей политической парт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листах  и  ____ дискетах (оптических компакт-дисках CD-R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исок уполномоченных представителей региональных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инансовым вопросам на ____ листах и ____ дискетах (оп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кт-дисках CD-R 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явления о согласии быть уполномоченными представи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писки уполномоченных представителей составляются согласно приложениям N 12 - 1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списку прилагается заявление каждого уполномоченного представителя по форме согласно приложению N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пункт включается в случае назначения соответствующих уполномоченных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ъезда политической партии о назначении уполномоченных представителей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