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N 1234                │Решением тарифно-квалификацио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комиссии от "__" _________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отокол N 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е свидетельство выдано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олаеву                           │Николаеву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                           │---------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гею                              │Сергею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                           │---------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имировичу                       │Владимировичу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                       │-------------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, что он(а) с "__" ____ 20__ г.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"__" ________ 20__ г.            │установлен тарифно-квалификацио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ался(лась) в                    │разряд (класс) IV (четвертый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по професс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фессии                        │электрогазосварщик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газосварщик                  │-------------------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профессии)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Регистрационный номер 123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трывом от производства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           │Председатель квалификацио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орма обучения)                    │комисс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ел(ла) полный курс              │Начальник отдела/сектора развит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оретического обучения в объеме __ │персонал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ов и производственное обучение в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е ____ часов и сдал(а)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онный экзамен с оценками: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тлично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оретическое обучение --------     │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хорошо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ная работа ----------           │Выдано "__" _____________ 20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Гущина И.</dc:creator>
  <dc:description/>
  <dc:language>en-US</dc:language>
  <cp:lastModifiedBy/>
  <dcterms:modified xsi:type="dcterms:W3CDTF">2011-10-30T14:15:00Z</dcterms:modified>
  <cp:revision>2</cp:revision>
  <dc:subject>Решение</dc:subject>
  <dc:title>Решение тарифно-квалификационной комиссии о присвоении (повышении) работнику квалификационного разряда (класса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