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, место нахож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полномоченного органа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принадлежащего работнику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возмездного срочного пользования земельным участко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ым в виде служебного надела, по причи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кращения с ним трудовых отно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атьи  24  Земельного  кодекса  Российской 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об увольне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 ____ г. N 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нять  решение  о  прекращении права _____________ безвозмез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чного  пользования земельным участком в форме служебного надела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кв. м из земель ____________________ с кадастровым N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атегория зем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по адресу (имеющий адресные ориентиры)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, город, поселок, село и др., улица, 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(далее - Участок)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ение и др., иные адресные ориен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 __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ручить ___________________________________ прекратить с работ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договор безвозмездного срочного пользования земельным участ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_" _______ _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ручить __________________________________ оформить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порядке  прекращение  договора безвозмездного сроч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м в срок до "___"_______ 20_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Кабанов О.М.</dc:creator>
  <dc:description/>
  <dc:language>en-US</dc:language>
  <cp:lastModifiedBy/>
  <dcterms:modified xsi:type="dcterms:W3CDTF">2011-10-30T14:15:00Z</dcterms:modified>
  <cp:revision>2</cp:revision>
  <dc:subject>Решение</dc:subject>
  <dc:title>Решение уполномоченного органа организации о прекращении принадлежащего работнику права безвозмездного срочного пользования земельным участком, предоставленным в виде служебного надела, по причине прекращения с ним трудовых отно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