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сентября 2008 г. N 7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РАЧЕБНОЙ ПСИХИАТРИЧЕСК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года рождения, зарегистрированному(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селенный пункт, улица, дом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дшему(ей) психиатрическое освидетельствова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медицин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остановлением Совета Министров -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28.04.93 N 377  с  дополнениями  и  изменениями,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ми  Правительства РФ от 23.05.1998 N 486, от 31.07.1998 N 86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1.07.2000  N 546, постановлением Правительства РФ от 23.09.2002 N 69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  Минздравсоцразвития    от   16.08.2004  N 83   по 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иатрического освидетельств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 (имеются) противопоказания к работе в должност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лияние вредных веществ и (или) неблагоприятных 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к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ебная психиатрическая комиссия: Председа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Члены комисси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1</Characters>
  <CharactersWithSpaces>1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Департамент здравоохранения г. Москвы</dc:creator>
  <dc:description/>
  <dc:language>en-US</dc:language>
  <cp:lastModifiedBy/>
  <dcterms:modified xsi:type="dcterms:W3CDTF">2011-10-30T14:06:00Z</dcterms:modified>
  <cp:revision>2</cp:revision>
  <dc:subject>Решение</dc:subject>
  <dc:title>Решение врачебной психиатрической комиссии, проводившей психиатрическое освидетельствование работника, осуществляющего отдельный вид деятельности, в том числе деятельность, связанную с источниками повышенной опасности (с влиянием вредных веществ и небла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