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0.11.1997 N 70 (ред. от 25.12.1999 N 101), в которых приведена данная форма, введены в действие с 1 дека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2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методике огн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защ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ежды пожарных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ых показател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ропометрических и физиологически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┬─────┬──────┬────┬─────┬────────┬────────┬──────┬───────┬───────────┬─────────────┬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-│  Ф.И.О.  │Воз- │ Стаж │Вес,│Рост,│Степень │Тип ды- │Вид   │Время  │Температура│Частота пуль-│Артериальное дав-│Вла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│испытателя│раст,│работы│ кг │  м  │тепловой│хатель- │выпол-│работы,│ тела, °C  │са, уд/мин   │ление, мм рт. ст.│потер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│лет  │ в ПО,│    │     │выносли-│ного    │няемых│ мин   ├─────┬─────┼──────┬──────┼────────┬────────┤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│     │ </w:t>
      </w:r>
      <w:r>
        <w:rPr>
          <w:sz w:val="18"/>
          <w:szCs w:val="18"/>
        </w:rPr>
        <w:t>лет  │    │     │вости   │аппарата│работ │       │ до  │после│  до  │после │   до   │ посл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┼──────┼────┼─────┼────────┼────────┼──────┼───────┼─────┼─────┼──────┼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│  3  │  4   │ 5  │  6  │   7    │    8   │  9   │  10   │ 11  │ 12  │  13  │  14  │   15   │   16   │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┼──────┼────┼─────┼────────┼────────┼──────┼───────┼─────┼─────┼──────┼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│      │    │     │        │        │      │       │     │     │      │      │        │ 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антропометрических и физиологических показателей до и после испытаний специальной защитной одежды пожар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