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риемки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ЭС после выполнения планов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зультаты контроля температу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рений трубопро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1"/>
        <w:gridCol w:w="674"/>
        <w:gridCol w:w="811"/>
        <w:gridCol w:w="675"/>
        <w:gridCol w:w="809"/>
        <w:gridCol w:w="675"/>
        <w:gridCol w:w="811"/>
        <w:gridCol w:w="675"/>
        <w:gridCol w:w="809"/>
        <w:gridCol w:w="675"/>
        <w:gridCol w:w="811"/>
        <w:gridCol w:w="675"/>
        <w:gridCol w:w="809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трубо-</w:t>
              <w:br/>
              <w:t xml:space="preserve">про-  </w:t>
              <w:br/>
              <w:t xml:space="preserve">вод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нди-</w:t>
              <w:br/>
              <w:t>като-</w:t>
              <w:br/>
              <w:t>ра по</w:t>
              <w:br/>
              <w:t>схеме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мещение вдоль осей     </w:t>
              <w:br/>
              <w:t xml:space="preserve">координат, мм          </w:t>
            </w:r>
          </w:p>
        </w:tc>
        <w:tc>
          <w:tcPr>
            <w:tcW w:w="4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баланс перемещений вдоль осей </w:t>
              <w:br/>
              <w:t xml:space="preserve">координат, м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1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2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3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1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2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3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</w:t>
              <w:br/>
              <w:t>пус-</w:t>
              <w:br/>
              <w:t xml:space="preserve">ти- </w:t>
              <w:br/>
              <w:t xml:space="preserve">мы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</w:t>
              <w:br/>
              <w:t>пус-</w:t>
              <w:br/>
              <w:t xml:space="preserve">ти- </w:t>
              <w:br/>
              <w:t xml:space="preserve">мы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</w:t>
              <w:br/>
              <w:t>пус-</w:t>
              <w:br/>
              <w:t xml:space="preserve">ти- </w:t>
              <w:br/>
              <w:t xml:space="preserve">мы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тки холодного состояния оси трубопроводов произведен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ожение   оси   трубопроводов   при  рабочих   парамет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но -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ные   значения   перемещений  взяты  из  расчет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пециал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, наименование организации, 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эксплуатации ТЭ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ектростанции, ф.и.о.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РАО «ЕЭС России»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контроля температурных расширений трубопровода (приложение к акту приемки трубопроводов ТЭС после выполнения планового ремон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