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фин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2.2003 No. 28-01-20/216-СШ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НИСТЕРСТВО ФИНАНСОВ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ПАРТАМЕНТ ОРГАНИЗАЦИИ АУДИТОРСКОЙ ДЕЯТЕЛЬ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БНО-МЕТОДИЧЕСКИЙ ЦЕН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УМЦ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ВАЛИФИКАЦИОННЫЙ ЭКЗАМЕН НА АТТЕСТАТ АУДИТОРА В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тип квалификационного аттеста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Ы ЭКЗАМЕН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"__"__________ 200_ г. группа No. __</w:t>
        <w:br/>
        <w:b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75"/>
        <w:gridCol w:w="675"/>
        <w:gridCol w:w="674"/>
        <w:gridCol w:w="675"/>
        <w:gridCol w:w="540"/>
        <w:gridCol w:w="675"/>
        <w:gridCol w:w="810"/>
        <w:gridCol w:w="945"/>
        <w:gridCol w:w="94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</w:t>
              <w:br/>
              <w:t>бил.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а-</w:t>
              <w:br/>
              <w:t xml:space="preserve">во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ух.</w:t>
              <w:br/>
              <w:t>уче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-</w:t>
              <w:br/>
              <w:t>лог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н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уди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акт.</w:t>
              <w:br/>
              <w:t>задач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баллов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Председатель экзаменационной комиссии 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Члены экзаменационной комиссии 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Технический секретарь 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</Words>
  <Characters>1033</Characters>
  <CharactersWithSpaces>8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0:00Z</dcterms:created>
  <dc:creator>Министерство финансов Российской Федерации</dc:creator>
  <dc:description/>
  <dc:language>en-US</dc:language>
  <cp:lastModifiedBy/>
  <dcterms:modified xsi:type="dcterms:W3CDTF">2011-10-30T14:00:00Z</dcterms:modified>
  <cp:revision>2</cp:revision>
  <dc:subject>Результаты</dc:subject>
  <dc:title>Результаты квалификационных экзаменов на аттестат аудит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