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8 N 01/8391-8-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бследования населения г. ____ на антитела к В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2025"/>
        <w:gridCol w:w="1080"/>
        <w:gridCol w:w="2429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а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бора   </w:t>
              <w:br/>
              <w:t>материала (кров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бследования населения на антитела к вирусу гепатита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