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 договору купли-продажи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_"_________ _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,   именуем__  в  дальнейшем  "Продавец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  действующ___  на  основании  _______________,  с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и  ____________________,  именуем__  в дальнейшем "Покупатель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 ________________, действующ___ на основании 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совместно  именуемые  в дальнейшем "Стороны",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  соглашение   к   договору   купли-продажи  предприяти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N __________ (далее - Договор)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остав  предприятия,  указанного  в  п. _______ Договора, в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обремененное правами  третьих лиц, а именно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имущество, вид обременения (аренда, залог, др.)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кумента, устанавливающего обреме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купатель  согласен  принять предприятие, в состав которого в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обремененное правами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стоящее  дополнительное  соглашение вступает в силу с момент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и является неотъемлемой частью Договор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Настоящее   дополнительное   соглашение   составлено  и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 представителями  обеих  Сторон в трех экземплярах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дреса и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            Покупател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5</Characters>
  <CharactersWithSpaces>1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банов О.М.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договору купли-продажи предприятия о согласии покупателя принять предприятие, в состав которого входит имущество, обремененное правами треть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