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ростого товарищества N __ от "__"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договора между остальными товарищ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объявления кого-либо из товарищей несостоя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анкро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  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1", в лице 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с одной стороны, 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 "Товарищ  2", в лице 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, с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е к договору простого товариществ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и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есмотря  на  объявление  решением  Арбитражного  суда 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Товарища 3 - 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.И.О.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й участия в общем имуществе ____ процентов банкротом, сохран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 товарищества  N  ___  от  "___"________  ___  г. между ост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делить кредиторам Товарища 3 его долю в общем имуществе в течение ___ дней с момента _______ в следующем порядке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делить кредиторам Товарища 3 его долю в общей прибыли в течение ___ дней с момента _______ на основании обоснованного требования (или: заявления) арбитраж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и оставшихся Товарищей в общем имуществе установить в размере, пропорциональном размерам их вклад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1 -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2 -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и оставшихся Товарищей в общих убытках установить в размере, пропорциональном размерам их вклад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1 -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2 -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ли оставшихся Товарищей в общей прибыли установить в размере, пропорциональном размерам их вклад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1 -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2 -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оварищи несут ответственность за неисполнение обязательств по настоящему Дополнительному соглашению в соответствии со ст. ___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дополнительное соглашение вступает в силу с момента подписания и является неотъемлемой частью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суда об объявлении Товарища 3 банкр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9</Characters>
  <CharactersWithSpaces>2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договору простого товарищества о сохранении договора между остальными товарищами после объявления кого-либо из товарищей несостоятельным (банкро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