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- Товарищ-1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, действующего на основании 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Товарищ-2, совместно именуемые "Стороны",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6 п. 1 ст. 1050 Гражданского кодекса РФ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 расторжением  Договора  простого товарищества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,  заключенного  на  срок 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, с ___________________________________________, Стороны определ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 действие Договора между остальными Товарищ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стоящее 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                                         Товарищ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/                              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(Ф.И.О.)                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"ЗАО ""Юринформ В"""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сохранении договора между остальными товарищами после расторжения договора, заключенного с указанием срока, по требованию одного из товарищей в отношениях между ним и остальными товарищ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