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ростого товарищества N __ от "__"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договора между остальными товарищ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 ликвидации (реорганизации) товарищ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 (смерти товарищ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  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1", в лице 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, с одной стороны, и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2", в лице 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, с другой стороны, вместе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полнение к договору простого товарищества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Несмотря     на     ликвидацию    (смерть)    Товарища    3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долей участия в общем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ли Ф.И.О.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процентов  сохранить  договор  простого   товарищества  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между остальны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делить кредиторам (или: наследникам) Товарища 3 его долю в общем имуществе в течение ___ дней с момента _______ на основании обоснованного требования (или: и свидетельства о наследстве) в следующем порядке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елить кредиторам (или: наследникам) Товарища 3 его долю в общей прибыли в течение ___ дней с момента _______ на основании обоснованного требования (или: и свидетельства о наследств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ли оставшихся Товарищей в общем имуществе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ли оставшихся Товарищей в общих убытках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и оставшихся Товарищей в общей прибыли установить в размере, пропорциональном размерам их вклад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1 - ___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 2 - ___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оварищи несут ответственность за неисполнение обязательств по настоящему Дополнительному соглашению в соответствии со ст. ___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дополнительное соглашение вступает в силу с момента подписания и является неотъемлемой частью договора простого товарищества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ликвидации (или о смерти) Товарища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банов О.М.</dc:creator>
  <dc:description/>
  <dc:language>en-US</dc:language>
  <cp:lastModifiedBy/>
  <dcterms:modified xsi:type="dcterms:W3CDTF">2011-10-30T20:26:00Z</dcterms:modified>
  <cp:revision>2</cp:revision>
  <dc:subject>Соглашение</dc:subject>
  <dc:title>Дополнительное соглашение к договору простого товарищества о сохранении договора между остальными товарищами после ликвидации (реорганизации) товарища - юридического лица (смерти товарищ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