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простого товарищества N __ от "__"_______ 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хранении договора между остальными товарищ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 объявления кого-либо из товарищей недееспособ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граниченно дееспособным или безвестно отсутствующи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Товарищ 1", в лице 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с одной стороны, и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Товарищ 2", в лице 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, с другой стороны, вместе именуемые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полнение к договору простого товарищества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ли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Несмотря на объявление решением _____________ суда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Товарища 3 - _______________________________________________ с до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ИН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я   в   общем  имуществе  _____  процентов  недееспособным  (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  дееспособным  или  безвестно  отсутствующим) сохранить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ого  товарищества  N  ___  от  "___"________  ___  г. между ост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ищ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делить опекуну (вариант: попечителю ил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1&gt;) Товарища 3  его долю  в общем имуществе  в течение ___ дней 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на основании требования (или: заявления) и решения о его назна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ли оставшихся Товарищей в общем имуществе установить в размере, пропорциональном размерам их вкладов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 1 - ___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 2 - ___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ли оставшихся Товарищей в общих убытках установить в размере, пропорциональном размерам их вкладов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 1 - ___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 2 - ___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ли оставшихся Товарищей в общей прибыли установить в размере, пропорциональном размерам их вкладов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 1 - ___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 2 - ___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оварищи несут ответственность за неисполнение обязательств по настоящему дополнительному соглашению в соответствии со ст. ___ договора простого товариществ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ее дополнительное соглашение вступает в силу с момента подписания и является неотъемлемой частью договора простого товариществ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шения суда об объявлении Товарища 3 недееспособным (ограниченно дееспособным или безвестно отсутствующи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1 ст. 43 Гражданского кодекса РФ имущество гражданина, признанного безвестно отсутствующим, при необходимости постоянного управления им передается на основании решения суда лицу, которое определяется органом опеки и попечительства и действует на основании договора о доверительном управлении, заключаемого с эти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503</Characters>
  <CharactersWithSpaces>2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Соглашение</dc:subject>
  <dc:title>Дополнительное соглашение к договору простого товарищества о сохранении договора между остальными товарищами после объявления кого-либо из товарищей недееспособным (ограниченно дееспособным или безвестно отсутствующи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