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именуем__ в дальнейшем "Товарищ-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именуем__ в дальнейшем "Товарищ-2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ли Ф.И.О. предпринимателя-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авопреемника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менуем__ в дальнейшем "Товарищ-3"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"Стороны"  в  соответствии  с  абз. 4 п. 1 ст. 105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о смертью _________________________________________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ли заместить его наследником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предпринимателя-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видетельства о принятии наследств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выданног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 В    связи    с    ликвидацией    (или:    ре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тороны определили заместить правопреемник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и 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прее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 наследнику (правопреемнику)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ереходят  все  права  и обязанности умершего (или: ликвидирова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ованного) _________________________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 Договора о простом товариществе N ___ от "___"________ ___ г.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оговор),  за  исключением  личных  прав  и обязанностей согласно 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ледник   (правопреемник)   отвечает   по  долгам  товари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вшимся  до  его  вступления, в  пределах  полученного наследства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правопреемства)  -  вклада  умершего  (или:  ликвидирова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ованного) 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дополнительное соглашение является неотъемлемой часть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простого  товарищества N ___ от "___"________ ___ г. и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стоящее 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                Товарищ 2                Товарищ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/     __________/_________/    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(Ф.И.О.)       (подпись)  (Ф.И.О.)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М.П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4</Characters>
  <CharactersWithSpaces>3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"ЗАО ""Юринформ В"""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замещении умершего товарища (или: ликвидированного или реорганизованного товарища юридического лица) его наследниками (или: правопреемни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