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N 75 от 15 января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Рязань                                                   26 июн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Арсенал", именуемое в дальнейшем "Работодатель", в лице директора Ивлиева Александра Владимировича и Дроздова Ольга Анатольевна (паспорт гражданина РФ: серия 61 07 N 555222, выдан 18.05.2003 Октябрьским РОВД г. Рязани), действующая в своих интересах и от своего имени, именуемая в дальнейшем "Работник", руководствуясь достигнутым соглашением, 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оставить Работнику работу на условиях неполного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Работнику следующий режим работы на условиях неполного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чая неделя - пятидневная с двумя выходными дн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кращение продолжительности ежедневной работы на 1 (один) час во все дни рабочей нед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должительность рабочей недели - 35 ч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едельник - пятница: с 8-00 до 16-00 ч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рыв для отдыха и питания: с 12-00 до 13-00 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лата труда Работнику производится пропорционально отработанному им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рок действия настоящего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- 01.07.2009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ец - 30.09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. Рязани 26 июня 2009 г. в двух экземплярах: по одному для каждой из Сторон. Оба экземпляра Соглашения идентичны и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Арсенал"                         Дроздова Ольга Анатоль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6230000011 КПП 623001001          паспорт: серия 61 07 N 55522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1056238865544                    выдан 18.05.2003 Октябрьским РО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390000, г. Рязань,             г. Ряза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Речная, д. 21                     Адрес регистрации: 390017, г. Ряза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702822200000000555              ул. Морская, д. 1, кв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ОО СИТИБАНК г. Ряза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301018100000000008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612688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лиев                                Дрозд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 А.В. Ивлиев                    -------- О.А. Дрозд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ОО "Арсенал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осульникова 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трудовому договору о предоставлении работнику права работать на условиях неполного рабочего времен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