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т 22.10.2006 N 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 сентября 2010 г.                                          г. Смоле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Каприз" в лице директора Котова Александра Ивановича, действующего на основании Устава, именуемое в дальнейшем "Работодатель", и гражданка РФ Карлова Анна Петровна (паспорт 3526 N 123456, выдан 25.02.2002 Автозаводским РУВД г. Самары), именуемая в дальнейшем "Работник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у поручается выполнение в течение установленной продолжительности рабочего дня наряду с работой, определенной трудовым договором, дополнительной работы в должности инспектора по кадрам за дополнительную оплату (ст. ст. 60.2 и 151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следующие должностные обязанности Работника в должности инспектора по кадр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прием, перевод и увольнение работников в соответствии с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приказы о предоставлении отпуска работникам в соответствии с графиком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ставлением и соблюдением графиков очере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ть и вести личные дела работников, вносить в них изменения, связанные с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олнять, учитывать и хранить трудовые кни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справки о настоящей и прошлой трудовой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нику за выполнение дополнительной работы производится дополнительная оплата в размере 3000 (трех тысяч) руб.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имеет право досрочно отказаться от выполнения дополнительной работы, а Работодатель - досрочно отменить поручение о ее выполнении, предупредив об этом другую сторону в письменной форме не позднее чем за три рабочих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рок, в течение которого Работник будет выполнять дополнительную работу, устанавливается с 01.09.2010 по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составлено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Каприз"                     Карлова Анна Петр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Смоленск, пр. Кирова, д. 23   г. Смоленск, ул. Крутая, д. 21, кв. 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2564054141, КПП 256401001    тел. 245-96-9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в /А.И. Котов/               Карлова /А.П. Карл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8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Сувернева А.И.</dc:creator>
  <dc:description/>
  <dc:language>en-US</dc:language>
  <cp:lastModifiedBy/>
  <dcterms:modified xsi:type="dcterms:W3CDTF">2011-10-30T20:26:00Z</dcterms:modified>
  <cp:revision>2</cp:revision>
  <dc:subject>Соглашение</dc:subject>
  <dc:title>Дополнительное соглашение к трудовому договору о совмещении должностей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