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ООО "Скорпион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ИНН 5755649872, КПП 57534598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Адрес: г. Москва, ул. Теневая, д.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ополнительное соглашение N 1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 трудовому договору от 13 ноября 2002 г. N 20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Скорпион" в лице генерального директора Ивана Ивановича Благ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его на основании Устава, именуемого в дальнейшем "Работодатель"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тр Петрович Курочкин,  именуемый в дальнейшем  "Работник",  заключ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е соглашение о нижеследующем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  16 июля  2010  г.  по  30  июля  2010 г.  установить  работни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й режим рабочего времени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чало рабочего дня с 7.00 ч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кончание рабочего дня в 16.00 ч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ерерыв с 11.00 ч до 12.00 ч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стоящее дополнительное  соглашение  вступает  в  силу  с мо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ния и является неотъемлемой частью трудового договора от 13 но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2 г. N 20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Настоящее дополнительное соглашение составлено в двух экземплярах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ь    Благой       15 июля 2010 г.        И.И. Благ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ник       Курочкин      15 июля 2010 г.       П.П. Курочки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Малкина Е.Л.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трудовому договору об установлении режима рабочего времени в связи с изменением температурного режима на рабочем мест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