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нция СЕ от 21.05.1980 N 106, в которой приведена данная форма, вступила в силу для России 05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венции Совета Евро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1980 N 1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3. Рамоч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дании приграничных ассоциаций частного пра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тупительное замечание: Предполагается, что местные власти одного государства могут принадлежать к ассоциации частного права другого государства в соответствии с правилами и на условиях, которые применяются к членству данной местной власти в ассоциации частного права в собственном государстве. Если это не так, необходимо специально предусмотреть такую возможность путем заключения межгосударственного соглашения между заинтересованными государствами (см. межгосударственные Типовые соглашения 1.3 и 1.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социации частного права должны, как правило, следовать правилам, заложенным законодательством страны, где расположена их штаб-квартира. В нижеприведенном списке перечисляются положения, которые следует включить в их уставы, если это не оговорено законом. Положения, регулирующие работу консультативных групп (см. раздел 2.1), могут также применяться mutatis mutandis к ассоциациям эт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 ассоциации должен точно определя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чредителей и условия приема новы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звание, местонахождение штаб-квартиры и правовую форму (со ссылкой на соответствующее национальное законодательств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цель, способ ее достижения и ресурсы, имеющиеся в распоряжени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ее органы и особенно обязанности и порядок работы ее Генеральной ассамблеи, т.е. общего собрания (представительство и голосова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азначение официальных и ответственных лиц и их полномоч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тветственность членов по отношению к третьей Сторо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условия изменения уставов и ликвидаци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бязанность Сторон информировать Генерального секретаря Совета Европы о создании приграничной ассоциации и предоставление ему ее уста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6</Characters>
  <CharactersWithSpaces>1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Совет Европы</dc:creator>
  <dc:description/>
  <dc:language>en-US</dc:language>
  <cp:lastModifiedBy/>
  <dcterms:modified xsi:type="dcterms:W3CDTF">2011-10-30T13:22:00Z</dcterms:modified>
  <cp:revision>2</cp:revision>
  <dc:subject>Соглашение</dc:subject>
  <dc:title>Рамочное соглашение о создании приграничных ассоциаций частного пр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