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ду акционерным обществом и регистратором по вопрос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мещения причиненных акционерам убыт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          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держателя реест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Регистратор", в лице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 и Лицензии N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й _________________________________________________________, с 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и ______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акционерного об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Эмитент", в лице 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на  основании  устава,  с другой стороны, совместно имен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ы", 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тороны солидарно несут ответственность за убытки, причиненные акционеру в результате утраты акций или невозможности осуществить права, удостоверенные акциями, в связи с ненадлежащим соблюдением порядка поддержания системы ведения и составления реестра акционеров общества (далее - "причиненные убытки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тороны освобождаются от ответственности, если будет доказано, что надлежащее соблюдение оказалось невозможным вследствие непреодолимой силы или действий (бездействия) акционера, требующего возмещения убытков, в том числе вследствие того, что акционер не принял разумные меры к их умень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ОРЯДОК ВОЗМЕЩЕНИЯ УБЫТ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обытие, обстоятельства и размер причинения убытков должны быть удостоверены докум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торона, которой предъявлено требование о возмещении причиненных убытков, в течение ______ дней с момента предъявления уведомляет другую Сторону о таких требованиях с приложением соответствующих документов. В уведомлении указываются основания для отказа в удовлетворении или признание указанных требований, а также предположения о виновной сторо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тороны рассматривают заявленные требования в установленные в требовании сроки, но не более ______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 результате рассмотрения требования Сторона, которой поступило такое требование, направляет заявителю согласованный с другой Стороной отв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 случае полного или частичного признания требований должники возмещают заявителю причиненные убытки по половине суммы возмещенных убытков, если иное не предусмотрено абзацем 3 пункта 4 статьи 44 Федерального закона "Об акционерных общества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полного или частичного признания требований должники возмещают заявителю причиненные убытки в следующем размере: Регистратор _________ процентов, Эмитент - _________ процентов, если иное не предусмотрено абзацем 3 пункта 4 статьи 44 Федерального закона "Об акционерных общества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Каждая Сторона после уведомления другой стороны не менее чем за ____ дней до момента возмещения вправе возместить причиненные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Сторона, возместившая убытки, приобретает право требовать с другой Стороны установленную пунктом 2.5 соглашения часть возмещенной суммы в порядке регрес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При наличии вины только одной из Сторон причиненные убытки возмещает такая Стор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неисполнение или ненадлежащее исполнение обязательств по настоящему Соглашению Стороны несут имущественную ответственность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Убытки, нанесенные Сторонам вследствие неисполнения или ненадлежащего исполнения ими своих обязанностей в соответствии с условиями настоящего Соглашения, подлежат возмещению за счет средств другой Стороны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Лицу, допустившему ненадлежащее исполнение порядка поддержания системы ведения и составления реестра и нарушение форм отчетности (эмитенту, регистратору, владельцу), может быть предъявлен иск о возмещении ущерба (включая упущенную выгоду), возникшего из невозможности осуществить права, закрепленные ценными бумаг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КОНФИДЕНЦИАЛЬНОСТЬ ИНФОРМ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роны обязуются сохранять в тайне, не передавать третьим лицам и не использовать в личных целях конфиденциальную информацию, которая им стала известна в процессе выполнения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я считается конфиденциальной в том случае, если при предоставлении этой информации другой Стороне было указано на ее конфиденциаль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ы освобождаются от ответственности за частичное или полное неисполнение своих обязательств по настоящему Соглашению, если это неисполнение явилось следствием обстоятельств непреодолимой силы, возникших после заключения настоящего Соглашения, или в результате событий чрезвычайного характера, которые Стороны не могли предвидеть или предотврат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возникновения обстоятельств непреодолимой силы срок выполнения Сторонами своих обязательств по настоящему Соглашению отодвигается соразмерно времени, в течение которого действуют такие обстоятельства и их посл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тороны обязуются незамедлительно извещать друг друга о наступлении или об угрозе наступления форс-мажор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Стороны обязуются после происшествия форс-мажорных обстоятельств принять все меры для ликвидации последствий и уменьшения причиненного ущерб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РАСТОРЖЕНИЕ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тороны вправе в одностороннем порядке расторгнуть настоящее Соглашение, направив письменное уведомление, которое вступает в силу через ___ дней со дня его пол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е расторжения настоящего Соглашения Стороны имеют право на компенсацию всех понесенных расходов по настоящему Со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РОЧ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Право внесения предложений об изменении условий настоящего Соглашения принадлежит как Эмитенту, так и Регистратору. Изменения вносятся только по взаимному согласию сторон, оформленному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Права и обязанности по настоящему Соглашению не могут быть переданы третьим лицам, если иное не установлено дополнениями к Со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астоящее Соглашение вступает в действие с момента его подписания и действует до момента наступления условий, оговоренных в разделе 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Настоящее Соглашение составлено в двух экземплярах, каждый из которых имее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ЮРИДИЧЕСКИЕ АДРЕСА И ПЛАТЕЖНЫ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ИСТРАТОР: 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чтовый адрес: 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Юридический адрес: 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нковские реквизиты: 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ефон: 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ефакс: 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МИТЕНТ: 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чтовый адрес: 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Юридический адрес: 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нковские реквизиты: 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ефон: 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ефакс: 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ТОР                             ЭМИТ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[прошито, пронумеровано ___ листов (подписи, печати сторон)]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2</Words>
  <Characters>7641</Characters>
  <CharactersWithSpaces>65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7:00Z</dcterms:created>
  <dc:creator>Кабанов О.М.</dc:creator>
  <dc:description/>
  <dc:language>en-US</dc:language>
  <cp:lastModifiedBy/>
  <dcterms:modified xsi:type="dcterms:W3CDTF">2011-10-30T16:07:00Z</dcterms:modified>
  <cp:revision>2</cp:revision>
  <dc:subject>Соглашение</dc:subject>
  <dc:title>Соглашение между акционерным обществом и регистратором по вопросам возмещения причиненных акционерам убыт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