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9 г.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Федеральным агентством по образ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убсидии на осущест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держки подготовки рабочих кадров 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высокотехнологичных производств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тельных учреждениях нача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реднего профессионального образ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, внедряющих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 и  сборам  (Межрайонной инспекцией МНС России N 46 по г. Москве)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  2004   г.   за   основным   государственным  регистрационным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7796317832 в лице руководителя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Положения  о   Федеральном   агентств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, 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17 июня 2004 г.   N 288 &lt;*&gt;,   с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ю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 _________________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 _________________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другой  стороны,  именуемые  в  дальнейшем  "Стороны",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4 ноября 2008 г. N 204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  и  на  плановый  период  2010 и 2011  годов"  &lt;**&gt;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4  февраля  2009  г.  N  130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ддержке   в  2009  году  подготовки  рабочих  кад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для   высокотехнологичных   производств 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ях   начального   профессиональн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,  внедряющих  инновационные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" &lt;**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настоящего Соглашения является предоставление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__ году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уществление государственной поддержки подготовки  рабочих  кадр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для   высокотехнологичных   производств 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ях   начального   профессиональн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,  внедряющих  инновационные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(далее  -  государственная поддержка) по результатам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  государственных     образовательных     учреждений   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и  среднего  профессионального  образования, 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е  образовательные программы, для осущест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(далее - конкурсный отб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, предоставленная на государственную поддержку,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недрение  инновационных  образовательных  программ,  в  том  числ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 современного  учебно-лабораторного и учебно-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программного и методического обеспечения, способствующег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бсидию получа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порядке  на  счета,  открытые   территориальным  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 для  учета поступлений и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  бюджетной   системы   Российской  Федерации,  для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 в  установленном  порядке  в  бюджеты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с Правилами предоставления в 2009 году субсидий 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из  федерального бюджета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подготовки  рабочих  кадров  и специалис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ых    производств    в   государственных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 начального  профессионального  и  средн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субъектов   Российской  Федерации,  внедряющих 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 программы,   утвержденными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февраля  2009  г.  N  130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в  2009  году  подготовки  рабочих  кадров  и  специалист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ых    производств    в   государственных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 начального  профессионального  и  средн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внедряющих инновационные образовательные программы"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й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ть оценку эффективности использования субсидий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я субъектом Российской Федерации взятых на себя обязатель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ижения    целевых    показателей,    заявленных   в   иннов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   программе,    на    основе   данных   итоговых   от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   начального   профессионального 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- победителей конкурсного от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Направить  предложения  в  Министерство  образования  и 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приостановлении (сокращении) объем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бюджету  Получателя  в  соответствии  с  порядком,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Агентству для предоставления субсид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предоставления субсидии, в том числ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нецелевого  и  неэффективного  использования  Получателем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 Осуществлять    ежеквартально    проверки   (с  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органов) соблюдения Получателем условий, установл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и, в том числе целевого и эффектив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федерального бюджета в форм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у  Федеральным законом от 24 ноября 2008 г. N 204-ФЗ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  2009 год и  на  плановый  период  2010 и 2011  годов"  &lt;**&gt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государственной поддержки в установленном порядке на сче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х   территориальным  органам  Федерального  казначейства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Представить  в  Агентство в месячный срок после издания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образования   и   науки   Российской   Федерации  о  переч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разовательных  учреждений начального профессиональ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профессионального  образования  -  победителей конкурсного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софинанс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0__  году  мероприятий  по  осуществлению   государственной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график), по форме согласно приложению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Направить в 20__ году в соответствии с графиком 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/щим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/ным   образовательному/ным     учреждению/ям   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и среднего профессионального образования - победителю/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от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Представлять  Агентству  ежеквартально, 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отчетным кварталом, отчет об осуществл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Федерации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субсидия, по форме, утвержденной Агент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Возвратить в доход федерального бюджета остаток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порядке,  установленном  Министерством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  Предоставлять   Агентству   или   уполномоченной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требованию  данные  бухгалтерского  учета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Получатель   несет   ответственность  за  целев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полученных  в  рамках  настоящего  Соглашения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  (два экземпляра - Агентству, один Получател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момента его регистрации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ство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е агентство по образованию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117997, г. Москва,      </w:t>
              <w:br/>
              <w:t xml:space="preserve">ул. Люсиновская, 51                       </w:t>
              <w:br/>
              <w:t xml:space="preserve">Тел. 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 </w:t>
              <w:br/>
              <w:t xml:space="preserve">ИНН                                       </w:t>
              <w:br/>
              <w:t xml:space="preserve">7725509655 УФК по г. Москве               </w:t>
              <w:br/>
              <w:t xml:space="preserve">Федеральное агентство по образованию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03731000730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1 Московского ГТУ Банка России  </w:t>
              <w:br/>
              <w:t xml:space="preserve">г. Москва                                 </w:t>
              <w:br/>
              <w:t xml:space="preserve">Расчетный счет:                           </w:t>
              <w:br/>
              <w:t xml:space="preserve">40105810700000010079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044583001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772501001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72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00083411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75.11.11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Федерального агентства по    </w:t>
              <w:br/>
              <w:t xml:space="preserve">образованию                               </w:t>
              <w:br/>
              <w:br/>
              <w:t>___________________________________ Ф.И.О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</w:t>
              <w:br/>
              <w:br/>
              <w:br/>
              <w:t xml:space="preserve">__________________________    </w:t>
              <w:br/>
              <w:t xml:space="preserve">Ф.И.О.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; 2006, N 37, ст. 3888; 2008, N 17, ст. 1885; N 42, ст. 4825; N 46, ст. 5337; 2009,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48, ст. 5499; 2009, N 1, ст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9, N 8, ст. 9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6</Characters>
  <CharactersWithSpaces>10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Федеральным агентством по образованию и высшим исполнительным органом государственной власти субъекта РФ о предоставлении субсидии на осуществление государственной поддержки подготовки рабочих кадров и специалистов для высокотехнологич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