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9 г. N 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10 N 1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Министерством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ов Российской Федерации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держку малого и среднего предприним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ключая крестьянские (фермерские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  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экономразвития России", в лице статс-секретаря -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экономического развития Российской Федер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 N 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Субъект   Российской   Федерации"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высшего должностного лиц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я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а Российской Федерации)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в  дальнейшем  вместе  именуемые    "Стороны",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становлением  Правительства  Российской  Федерации от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9  г.  N  178  "О  распределении  и  предоставлении субсид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бюджетам   субъектов   Российской   Федер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поддержку  малого  и среднего предпринимательства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стьянские  (фермерские) хозяйства" (далее - Постановление)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заседания конкурсной комиссии Минэкономразвития России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для  предоставления  в ____ году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субъектов  Российской  Федерации  для  финансировани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осуществляемых  в  рамках  оказания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 и  среднего предпринимательства субъектами Российской Федераци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_  2009  г.  N  ___,  заключили настоящее Соглашение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едметом   Соглашения   является   предоставление   субсиди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бюджетам   субъектов   Российской   Федер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поддержку  малого  и среднего предпринимательства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стьянские (фермерские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ональной программы развития субъектов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едоставления субсидий на реализацию следующи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роприятия региональной программы развития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роприятия региональной программы развития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роприятия региональной программы развития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роприятия региональной программы развития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экономразвития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едоставляет  субсидию  бюджету Субъект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мероприятий  региональной  программы развития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,  указанных  в разделе I настоящего Соглашения,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_  тысяч  рублей в соответствии с Постановлением и Граф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субсидий   из   федерального  бюджета  бюджетам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на  государственную  поддержку  мал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,  включая крестьянские (фермерские) хозяйства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  предоставляется  за  счет  средств  федерального  бюдже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утвержденных    Минэкономразвития   России   объемов 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и лимитов бюджетных обязательств  по  главе 139,   разделу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02,  целевой  статье 3450100,  виду  расходов 010,  КОСГУ 251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 (указывается один из ниже указанных подпунк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о  60%  от  общего  размера  субсидии  -  в  30-дневный срок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условий,  предусмотренных  пунктами  2.2.1  и  2.2.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йшее  предоставление  субсидии  -  по  заявк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результатам  фактического  расходования  средств  субсид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о заявке Субъекта Российской Федерации по результатам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 средств  бюджета  Субъекта  Российской  Федерации  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Осуществляет  проверку  и согласование представленной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правки-расчета на использование субсидии по форм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ым Минэкономразвития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ет контроль за расходованием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 в  порядке, установленном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ет  мониторинг  реализации  мероприятий,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Запрашивает   у  Субъекта  Российской  Федерации  докумен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касающиеся предмета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Проводит  оценку  эффективности  использования  субсиди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 достижения  показателей,  предусмотренных  региональной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малого и среднего предприним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Проводит  проверки  исполнения  Субъектом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настоящего Соглашения, а также иные контрольные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Приостанавливает перечисление субсидий или уменьшает (сокращ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(объем) субсидий Субъекту Российской Федерации в предельном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50%  от  общего  размера  субсидии,  указанной  в пункте 2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случае установления факта нецелевого использовани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субсидии, полученной в рамках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выполнения  условий  настоящего  Соглашения на основани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за  исполнением  настоящего  Соглашения  и мониторинга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ценки  эффективности)  региональной  программы развития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 Информирует  Субъект  Российской Федерации о сокращении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становлении  перечисления) субсидии с указанием причин и у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9.   Осуществляет   иные   права,  установл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инимает  решение  о  финансировании  мероприятий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 развития   малого   и   среднего  предпринимательств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  счет  ассигнований  бюджета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   размере   ______________   рублей   и   обеспечении 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 расходного обязательства субъекта Российской Федер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пределя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органом для осуществления взаимодействия с Минэконом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Обеспечивает  реализацию  следующих  мероприятий 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 развития   малого   и   среднего  предпринимательств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1.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бязательства Субъекта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ализации каждого мероприятия, предусмотренного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стоящего Соглашения, с указанием коли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каз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2.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бязательства Субъекта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ализации каждого мероприятия, предусмотренного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стоящего Соглашения, с указанием коли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каз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В   соответствии   с  бюджетны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пределяет  коды классификации операций сектор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(подстатьи),  по  которым  будут производиться кассов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на  реализацию  мероприятий  государственной  поддержки  мал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предпринимательства  Субъекта  Российской  Федерации  и  сооб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 России  в  10-дневный  срок  после  принятия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изменений в закон о бюджете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 Обеспечивает   своевременное  представление  Минэконом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отчетности  о  расходах  бюджета 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обеспечения которых является субсидия, по форм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ых Минэкономразвития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Представляет  в  Минэкономразвития России в письменной форм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ает  в  электронном  виде в автоматизированной информацион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равление     государственной     поддержкой     малого     и  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" (АИ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веренный Управлением Федерального казначей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чет   об   исполнении  бюджета  главного  распорядителя,  распоря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 бюджетных  средств,  главного  администратора,  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 финансирования   дефицита  бюджета,  главного 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доходов бюджета" (код 050312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(В соответствии с Инструкцией о порядке составления и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ой, квартальной и месячной отчетности об исполнении бюджетов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Российской  Федерации,  утвержденной Приказом Минфина России от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 2008 г. N 128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веренный финансовым орган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чет об использовании  межбюджетных  трансфертов 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ми   Российской   Федерации,   муниципальными    образованиями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государственным внебюджетным фондом" (ф. 050332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(В соответствии с письмом Федерального казначейства от 3 марта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42-7.4-05/2.1-127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представляется  (размещается)  по состоянию на 1 июля 2010 г.,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2010 г., на 1 янва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альная  отчетность  представляется  (размещается) не позднее 10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 месяца,  следующего  за  отчетным  периодом, годовая отчетность -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20 января года, следующего за от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Осуществляет  контроль за реализацией региональной программ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беспечивает целевое и эффективное использование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 В   случае   изменения  платежных  реквизитов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Минэкономразвития  России  путем  направления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извещения, 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 Осуществляет  кассовые расходы Субъекта Российской Федер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убсидии на основании согласованной Минэкономразвития России справк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в соответствии с пунктом 2.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  Предоставляет   по   запросу  Минэкономразвития  России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им  сроки информацию и документы, необходимые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  исполнения  условий  настоящего  Соглашения  или иных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а  также  оказывает  содействие  Минэкономразвития Росс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оследним таких проверок или иных контро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  Выполняет   иные   обязательства,   установленные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и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убъект Российской Федерац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Требовать  перечисления  субсидии  в  размере  и 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Обращаться в Минэкономразвития России за разъяснениям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Участвовать  в  проводимых  Минэкономразвития  России провер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Субъектом Российской Федерации условий настоящего Соглаше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иных  контрольных  мероприятиях,  связанных с исполнение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I. Основание и порядок приостановлени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сидий или перераспределения неиспользован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снованиями  для  приостановления предоставления субсидий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соблюдение обязательств, предусмотренных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соблюдение установленного уровня софинанс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соблюдение сроков представления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снованиями  для  перераспределения  не  использованных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убсидий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устранение нарушений в установ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соблюдение установленного уровня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При   установлении   нецелевого  расходования  средств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редства подлежат взысканию в федеральный бюдже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Субсидия,  не  использованная в текущем финансовом году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в очередном финансовом году на те же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ри установлении Минэкономразвития России отсутствия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м  остатке  субсидии  средства  подлежат  возврату 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В  случае  если неиспользованный остаток субсидии не перечис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федерального  бюджета, указанные средства подлежат взысканию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в  порядке,  определяемом  Министерством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  неисполнение  или  ненадлежащее  исполнение 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Соглашение 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и  действует  до  выполнения  Сторонами  всех  взятых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кроме  обязательства  по  перечислению  Субсидии   (п. 2.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которого заканчивается 31 декабря ___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переговоров,   в   том  числе  с  оформлением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, обменом письмами или ин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Арбитражном  суде  г.  Москвы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VII. Форс-маж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Стороны  освобождаются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оно  я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ием  возникновения обстоятельств непреодолимой силы, возникших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настоящего  Соглашения в результате обстоятельств чрезвы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(аварии, опасного природного явления, катастрофы, стихий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бедствия),  а  также  иных  обстоятельств,  которо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  при     заключении    настоящего    Соглашения    (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),  если  эти  обстоятельства  непосредственно  повлия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являются обстоятельством непреодолимой силы действия третьих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  какие-либо   обязательства   перед   Стороной,   если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  (действия,  бездействие  третьих  лиц) влияет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одной Стороны перед друг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В  случае  наступления  обстоятельств непреодолимой силы Стор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в  результате  наступления  указанных обстоятельств не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обязательства, взятые на себя по настоящему Соглашению, долж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  срок  письменно  уведомить  об  этих  обстоятельствах 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, приложив к указанному уведомлению копии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данных  обстоятельств.  Достаточным подтверждением возникнов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ния  обстоятельств  непреодолимой  силы  будет  являться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  уполномоченным   органом   государственной   власт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С  момента  наступления обстоятельств непреодолимой силы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 приостанавливается   до   момента,  опреде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В  случае  если обстоятельства, указанные в пункте 7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длятся  более  30  (тридцати) календарных дней, Стороны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 переговоры   и   решить  вопрос  о  возможности  (не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договорных отношени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Внесение   в   Соглашение   изменений   в  связи  с 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а также в связи с изменением 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  субсидии    осуществляется   Минэкономразвития   Росс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  путем  направления  Субъекту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исьменного уведомления в месяч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изменений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ные  изменения  в  Соглашении  вступают в силу для Сторон со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уведом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 Внесение   в   Соглашение   изменений   в   связи  с 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нных  показателей  реализации  мероприятий 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  малого    и    среднего    предпринимательства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России в одностороннем порядке на основании прото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конкурсной  комиссии  Минэкономразвития России по отбору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для  предоставления  в  ____  году субсидий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 Российской   Федерации   для    финансирования   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х   в  рамках  оказания  государственной  поддержки  мал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 предпринимательства,   принятом   в  соответствии  с  пись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м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Иные,  не  предусмотренные  п.  п.  8  и 8.1 изменения внос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 Соглашение    по    согласованию   Сторон   путем 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X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ческого               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г. Москва, 125993, ГСП-3,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А-47 ул. 1-я Тверская-Ямская,   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, 3                                    для перечисле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74789 УФК по г. Москве,           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349494                            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1001001                            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40105810700000010079   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05731001390                   Наименование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и его местонахождение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 ГТУ Банка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г. Москва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204                              р/счет (балансовый счет 401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банк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дохода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00202020090200001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бсидии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ударственную поддержк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среднего предприним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ключая крестья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ермерские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(ФИО)              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8</Words>
  <Characters>22189</Characters>
  <CharactersWithSpaces>18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й из федерального бюджета бюджетам субъектов Российской Федерации на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