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2.2010 N 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жду Министерством экономическ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офинансирование расходов, связанных с оплатой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стам российскими образовательными учреждениям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обучению в соответствии с Государственным планом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ческих кадров для организаций народ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в 2007/08 - 2012/13 учебных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экономического развития Российской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Министерством, в лиц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, на основании которого действует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Получателем, в лиц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, на основании которого действует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 именуемые   совместно  в  дальнейшем  Сторонами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равил  предоставления  и  распределения в 2010 году субсиди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   бюджетам   субъектов   Российской   Федерац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расходов,  связанных  с  оплатой  оказанных  специалис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ми  образовательными учреждениями услуг по обучению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Государственным  планом подготовки управленческих кадров для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одного  хозяйства Российской Федерации в 2007/08 - 2012/13 учебных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Правила),  утвержденных 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  декабря 2009 г. N 1169,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 Предметом   настоящего   Соглашения   является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в 2010 году субсидии бюджет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софинансирование    расходных    обязательств    субъек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 профессиональной  подготовке  управленческих кадров из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,  рекомендованных организациями народного хозяй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в    соответствии   с   Государственным   планом  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ческих  кадров  для  организаций  народного  хозяйства  в 2007/08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2/13   учебных   годах   (далее   -   Государственный  план)  по 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ей и  направлений "Экономика и управление" (далее - Субсиди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, определенном в соответствии с пунктом 3 настоящего Соглашения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рмативный правовой акт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станавливающий расходное обязательство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исполнение которого 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Субсидии,  которые  в установленном порядке перечислены со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органов  Федерального  казначейства,  открытых  для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 и их распределения между бюджетами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бюджет субъекта Российской Федерации получа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ить Субсидию до "__" __________________ 2010 г.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существлять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за целевым использованием Получателем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Осуществлять  оценку  эффективности  использования  Субсид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обязательств,  взятых  уполномоченны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истер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Запрашивать  необходимую  информацию  о  целевом  и эффек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Субсидии, 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Осуществлять   по   мере   необходимости  проверки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условий, установленных при предоставлении Субсиди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го   и  эффективного  использования  Субсидии,  полученной  в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и соответствия представленного отчета факт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Соблюдать  условия,  установленные Правилами при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Осуществлять финансовое обеспечение в соответствии с норма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 актом, устанавливающим расходное обязательств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а исполнение которого предоставляется Субси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  Осуществлять    операции    с   межбюджетными   трансфе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ми  из федерального бюджета в форме субсид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у  на  софинансирование  расходов, связанных с оплатой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м образовательными учреждениями услуг по обучению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Государственным  планом  на  счета  территориальных органо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 открытых  для поступлений и их распределения между бюдж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систем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 Заключить   с  образовательными  учреждениями,  включенны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  образовательных    учреждений    для   участия   в 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плана  (далее  -  образовательные учреждения), договоры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финансового  обеспечения  расходов,  связанных с оплатой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м образовательными учреждениями услуг по обучению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Государственным  планом  согласно примерной форме, утвержденно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 Предоставить  в  Министерство  не  позднее  15-го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за  кварталом,  в  котором была получена Субсидия, отчетность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и значений целевых показателей использования Получателем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умажном и электронном носителях, по формам, утвержденным Министер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Возвратить в доход федерального бюджета остаток неисполь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7.  Предоставлять  Министерству по требованию данные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связанные с использованием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8.   В   соответствии   с   Инструкцией  о  порядке  состав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годовой,  квартальной  и  месячной  отчетности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бюджетной  системы  Российской  Федерации,  утвержденно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фина  России  от  13  ноября  2008  г. N 128н, Получатель представля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 следующие   отчеты,  за  подписью  руководителя  и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а и заверенные печа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 об  исполнении  бюджета  главного  распорядителя, распоря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  бюджетных  средств,  главного  администратора, 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  финансирования   дефицита  бюджета,  главного  администр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а доходов бюджета (ф. 0503127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б  остатках  денежных средств на счетах получателя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(ф. 0503178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ность  представляется в Департамент экономик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оритетных программ Минэкономразвития России для передачи в 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Минэкономразвития России в следующие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альная  -  не  позднее  10-го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овая - не позднее 20 января года, следующего за отчет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. Определение размера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фициальном  тексте  документа,  видимо, допущена опеча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Правительства РФ N 1169 имеет дату 30.12.2009, 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редельный    размер     Субсидии,     предоставляемой  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Постановлением 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  декабря 2010 г. N 1169 "О порядке предоставления и распределения в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  субсидий  из  федерального  бюджета  бюджетам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на  софинансирование  расходов,  связанных  с  оплатой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м  российскими образовательными учреждениями услуг по обуч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Государственным планом подготовки управленческих кадр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народного  хозяйства  Российской Федерации в 2007/08 - 2012/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годах" составляет _________________________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Размер  Субсидии, подлежащей перечислению, определяется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 специалистов,  направленных  и  распределенных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  субъекту   Российской   Федерации   квотой  на  обуч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е    учреждения,    стоимости    обучения    специалистов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учреждениях  и  уровня  софинансирования,  определя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Получатель субсидии за счет средств бюдже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   обучение    российских    специалистов   в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в размере 66 процентов общей стоимости обучения (в том числ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  33  процентов  общей  стоимости  обучения  осуществляется 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,   предоставляемых   из   федерального  бюджета  бюджету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на   софинансирование   обучения   специалист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учреждени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Численность  специалистов,   направленных    и     распре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бучения в образовательные учреждения, в соответствии с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м составляет ___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Стоимость   обучения  специалистов  в  образовательном 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иложением(ями)  N ______   к   настояще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рублей __ копе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за счет средств федерального бюдже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4. Дополнитель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В случае несоблюдения уполномоченны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Федерации условий предоставления Субсидии перечис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приостанавливается  Министерством финансов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 (пункт 14 Прави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Субсидия  в  случае нецелевого использования подлежит взыска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 федерального  бюджета  в  соответствии с бюджет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олучатель в соответствии 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ответственность  за  соблюдение  условий  предоставления  Субсид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 средств,  предоставленных  из  федерального  бюджета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 в  том  числе  за  целевое  и эффек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 Субсидии,  полученной  в  рамках настоящего Соглашения, 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и своевременность предоставляемой в Министерство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в пунктах 2.3.5 - 2.3.8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глашение вступает в силу с даты его подписания и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 момента   выполнения   Сторонами   своих  обязательств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7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Настоящее  Соглашение  составлено  в  дву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 силу,   один   экземпляр  -  Министерству, 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                     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(полностью)        Банковские реквизиты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администратора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, подпись       Ф.И.О. должностного лица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7</Words>
  <Characters>14624</Characters>
  <CharactersWithSpaces>1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Министерством экономического развития Российской Федерации и уполномоченным органом исполнительной власти субъекта Российской Федерации о предоставлении субсидии из федерального бюджета бюджету субъекта Российской Федерации на софинанси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