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Ф N 569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омсвязи РФ N 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 Министерство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оци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уполномоченным органо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а Российской Федерации 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снащению детских домов-интернатов для ум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талых детей и домов-интернатов для детей с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достатками системы социальной защиты населе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компьютерным, телекоммун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пециализированным оборудованием и программ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ением, а также по подключению их к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далее - Министерство)   в   лице   заместителя     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 Федерации,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ения  о  Министерстве   здравоохранения   и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, утвержденного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июня 2004 г.  N 321  (Собрание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2004, N 28, ст. 2898; 2005, N 2, ст. 162; 2006, N 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080; 2008, N 11, ст. 1036; N 15, ст. 1555; N 23, ст. 2713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олномоченного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) (далее - Су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- Стороны,  заключили  настоящее  Соглаш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настоящего  Соглашения  является  реализация 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ащению   детских   домов-интернатов   для  умственно  отсталых  дет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-интернатов  для  детей  с физическими недостатками системы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 населения   субъектов   Российской  Федерации (далее -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ьютерным,  телекоммуникационным  и  специализированным  оборуд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м  обеспечением (далее - оборудование и программное обеспеч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о подключению их к сети Интер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еспечи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иобретение, доставку и монтаж в 2008 - 2009 год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ведением пусконаладочных работ и установкой программного обеспе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создания интернет-класса в учреждениях в соответствии с приложени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рганизацию  подключения и доступа учреждений к сети Интерн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- 2010 год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техническое обслуживание оборудования и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24  месяцев  со  дня  их  приемки, а также оказание учре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ческой,   справочной  и  информационной  поддержки  по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программного обеспечения в работе с детьми-инвали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бъект обеспечи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выделение  и  подготовку  помещений для принятия оборуд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программного обеспе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подготовку для учреждений кадров по специальности "информатика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утверждение  порядка  передачи при необходимости оборуд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обеспечения в собственность муницип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представление в Минздравсоцразвития России в срок до ______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информации о выполнении  условий,  предусмотренных  пп.  2.2.1,  2.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в   форме   письма,  подписанного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органа   государственной   власти   субъек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одержащего информацию о выполнении условий, предусмотренных 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, 2.2.2 настоящего Соглашения, со ссылкой на нормативные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  государственной   власти   субъекта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правовые акты, принятые в целях выполнения указанны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доступ учреждений к сети Интернет после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Соглашение   вступает   в   силу   с  даты  его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Стороны  имеют право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се споры,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взаимн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оциального развития                  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2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здравоохранения и социального развития Российской Федерации~Министерство связи и массовых коммуникаций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здравоохранения и социального развития Российской Федерации и уполномоченным органом государственной власти субъекта Российской Федерации о реализации мероприятий по оснащению детских домов-интернатов для умственно отстал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