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марта 2009 г. N 108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ежду Министерством здравоохранения 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оссийской Федерации и высшим органом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ласти субъекта Российской Федерации о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ероприятий, направленных на совершенств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рганизации медицинской помощи пострадав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и дорожно-транспортных происшеств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 "__"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 здравоохранения   и   социального   развития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 (далее   -   Министерство)   в   лице   заместителя   Мини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 и социального развития Российской Федерации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доверенности от "__" _________ 200_ года N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  соответствии с Положением о Министерстве здравоохранения и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я   Российской Федерации, утвержденным Постановлением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т 30 июня 2004 г. N 321 &lt;*&gt;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высшего органа исполнительной власти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едерации (далее - Субъект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 должностного лица, его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нормативного правового а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другой   стороны, именуемые в дальнейшем - Стороны, заключили настоя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метом   настоящего   Соглашения  является  реализация  мероприят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ных    на   совершенствование   организации   медицинской  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радавшим при дорожно-транспортных происшествиях (далее - Мероприят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2. Обязанности Сторон по реализации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Министер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  Направляет   субсидии  федерального  бюджета,  предоставля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у   субъекта   Российской   Федерации   на  софинансирование  закуп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  в  целях  реализации  Мероприятий учреждениям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  Российской   Федерации   и   муниципальных   образований  (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енно  -  субсидии,  оборудование), в соответствии с приложением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Соглашению в размере ______________________________ тысяч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чение 15 дней с момента получения Министерством информации о вы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получения субсидий, предусмотренной п. 2.2.3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 Контролирует      осуществление        расходов         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ом   финансового  обеспечения  которых   являются    субсидии 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установленными  полномочиями,  а также выполнение услов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п. п. 2.2.1, 2.2.2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Субъек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. Выделяет в консолидированном бюджет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ые ассигнования на реализацию Мероприятий в размер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ысяч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2.  Для получения субсидий федерального бюджета обеспечивает в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1 июля 2009 года выполнение следующих услов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еление   и   подготовка   необходимых  помещений  для  поставля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еспечение   подготовки   медицинских   кадров,   в   том   числе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ям      "хирургия",      "травматология",      "нейрохирургия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анестезиология   и   реаниматология",   "рентгенология",   "ультразвук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стика", "скорая  медицинская  помощь", для учреждений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ов  Российской  Федерации  и  муниципальных образований, оказы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ую помощь пострадавшим при дорожно-транспортных происшествия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ждение  высшим  органом  исполнительной власти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зон   ответственности   учреждений   здравоохранения  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и муниципальных образований по организации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ощи   пострадавшим   при   дорожно-транспортных  происшествиях    (вдо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автомобильной дорог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ждение  высшим  органом  исполнительной власти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в   случае   необходимости   порядка  передачи  оборудован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 муниципального обра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3.  Представляет  в  Министерство  информацию о выполнении услов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п. п.  2.2.1, 2.2.2  настоящего Соглашения, в форме пись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ного  руководителем  высшего 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,   содержащего   информацию  о  выполнении  услов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п. п. 2.2.1,  2.2.2  настоящего  Соглашения,  со ссылко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е   правовые   акты   органов   государственной  власти 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и  муниципальные  правовые  акты,  принятые  в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 указанных услов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4.   Осуществляет   в  установленном  законодательств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порядке  закупку  оборудования,  перечень  которого предусмотр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м N 1 к Приказу Министерства от 11 марта 2009 г. N 108н, с у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й,  размер  которых  указан  в  п.  2.1.1 настоящего Соглашения,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й  здравоохранения  субъекта  Российской Федерации и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й,    предусмотрев    обеспечение   его   доставки,   монтажа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сконаладочных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5.  Представляет  ежеквартально,  не  позднее  15-го  числа меся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 за  отчетным кварталом, в Министерство отчет о расходах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 Российской  Федерации, источником финансового обеспечения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тся  субсидии,  и  осуществленных  поставках  оборудования  по  форм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емой Министер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6.   Организует   оказание   медицинской  помощи  пострадавшим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рожно-транспортных    происшествиях    в   соответствии   с   дей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7.   Приобретает   за  счет  средств  бюджета  субъект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дополнительное  оборудование  и расходные материалы, необходи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реализации Мероприят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3. Особы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В случае непредставления Субъектом информации, предусмотренной 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3  настоящего  Соглашения,  в  срок до 1 июня 2009 года Министерство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т субсидии бюджету субъект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 Остаток  неиспользованных  в  текущем  финансовом  году субсид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ность  в  которых  сохраняется,  подлежит  использованию  в очеред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м   году   на   соответствующие   цели  в  порядке, 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 Федерации  от 10 марта 2009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8 "О финансовом обеспечении в 2009 году за счет ассигнований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  мероприятий,   направленных   на   совершенствование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й помощи пострадавшим при дорожно-транспортных происшествиях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установлении   Министерством  отсутствия  у  субъект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потребности в указанных субсидиях их остаток подлежит возврат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ход федерального бюдж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неперечисления указанного остатка в доход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и   средства   подлежат   взысканию   в   доход  федерального  бюджет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4. Срок действия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Соглашение вступает в силу с даты его подпис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5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 Стороны  имеют право вносить изменения в настоящее Соглашение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ать   его  действие  в  порядке,  предусмотренном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 Все споры, вытекающие из настоящего Соглашения или возникающи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оду настоящего Соглашения, Стороны разрешают путем взаимных перегов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6. Юридические адреса и реквизиты сторон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. Министерство:                   │6.2. Субъект Российской Федерации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истерство здравоохранения и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го развития Российской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7994, г. Москва,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хмановский переулок, 3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7707515977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ПП 770701001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истерство здравоохранения и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го развития Российской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евой счет 03055000550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Управлении Федерального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значейства по г. Москве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/с 40105810700000010079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отделении 1 Московского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ТУ Банка России, г. Москва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К 044583001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                                          Руководитель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а здравоохранения                             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циального развития                                  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         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                       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  (ФИО)                               (подпись)     (ФИ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брание законодательства Российской Федерации, 2004, N 28, ст. 2898; 2006, N 19, ст. 2080; 2008, N 11 (ч. I), ст. 1036; N 15, ст. 1555; N 23, ст. 2713; N 42, ст. 4825; N 46, ст. 5337; N 48, ст. 5618; 2009, N 2, ст. 244; N 3, ст. 378; N 6, ст. 73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6</Words>
  <Characters>10475</Characters>
  <CharactersWithSpaces>89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7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6:07:00Z</dcterms:modified>
  <cp:revision>2</cp:revision>
  <dc:subject>Соглашение</dc:subject>
  <dc:title>Соглашение между Министерством здравоохранения и социального развития Российской Федерации и высшим органом исполнительной власти субъекта Российской Федерации о реализации мероприятий, направленных на совершенствование организации медицинской помощи по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