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9 г. N 10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инистерством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высшим органом исполнитель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о реализации мероприя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 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нкологической помощи насе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(далее   -   Министерство)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и социального развития Российской Федераци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 200_ года N 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ложением  о  Министерстве 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Российской  Федерации, 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0 июня 2004 г. N 321 &lt;*&gt;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(далее - Субъек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дальнейшем - Стороны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реализация мероприятий, направленных на совершенствование организации онкологической помощи населению (далее - Меро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 по реализации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правляет субсидии федерального бюджета, предоставляемые бюджету субъекта Российской Федерации на софинансирование закупки оборудования в целях реализации Мероприятий учреждениям здравоохранения субъекта Российской Федерации и муниципальных образований (далее соответственно - субсидии, оборудование), в соответствии с приложением к настоящему Соглашению в размере _____________ тысяч рублей в течение 15 дней с момента получения Министерством информации о выполнении условий получения субсидий, предусмотренных п. 2.2.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Контролирует          осуществление      расходов   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  финансового    обеспечения   которых   являются  субсид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становленными  полномочиями,  а также выполнение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п. 2.2.1, 2.2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убъ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Выделяет в консолидированном бюджет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ассигнования на реализацию Мероприятий в разме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ля получения субсидий федерального бюджета обеспечивает в срок до "__" _____ 2009 года выполнение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щение медицинским оборудованием в целях реализации мероприятий, направленных на совершенствование организации онкологической помощи населению, учреждений здравоохранения, оказывающих первичную медико-санитарную помощь, согласно перечню, утверждаемому Министерством здравоохранения и социального развит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мероприятий, направленных на совершенствование оказания медицинской помощи больным с онкологически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мероприятий по оснащению оборудов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ых онкологических диспансеров в субъектах Российской Федерации и окружного онкологического диспансера в Челябин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ение и подготовка помещений для закуп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одготовки медицинских кадров, в том числе по специальностям "онкология", "хирургия", "нейрохирургия", "радиология", "акушерство и гинекология", "урология", "анестезиология и реаниматология", "рентгенология", "ультразвуковая диагностика", "клиническая лабораторная диагностика", для учреждений здравоохранения субъектов Российской Федерации и муниципальных образований, оказывающих медицинскую помощь больным с онкологически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высшим органом исполнительной власти субъекта Российской Федерации порядка передачи в случае необходимости оборудования в собственность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ет в Министерство информацию о выполнении условий, предусмотренных пп. 2.2.1, 2.2.2 настоящего Соглашения, в форме письма, подписанного руководителем высшего органа исполнительной власти субъекта Российской Федерации, содержащего информацию о выполнении условий, предусмотренных пп. 2.2.1, 2.2.2 настоящего Соглашения, со ссылкой на нормативные правовые акты органов государственной власти субъекта Российской Федерации и муниципальные правовые акты, принятые в целях выполнения указа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ет в установленном законодательством Российской Федерации порядке закупку оборудования, перечень которого предусмотрен приложением N 1 к Приказу Министерства от 11 марта 2009 г. N 105н, с учетом субсидий, размер которых указан в п. 2.1.1 настоящего Соглашения, для учреждений здравоохранения субъекта Российской Федерации и муниципальных образований и обеспечивает его доставку, монтаж и пусконалад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ставляет ежеквартально, не позднее 15-го числа месяца, следующего за отчетным кварталом, в Министерство отчет о расходах бюджета Субъекта, источником финансового обеспечения которых являются субсидии, и поставках оборудования по форме, утверждаемой Минист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рганизует оказание онкологической помощи населению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обретает за счет средств бюджета субъекта Российской Федерации дополнительное оборудование и расходные материалы, необходимые для реализации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представления Субъектом информации, предусмотренной п. 2.2.3 настоящего Соглашения, в срок до 1 июня 2009 года Министерство не предоставляет субсидии бюджету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таток не использованных в текущем финансовом году субсидий, потребность в которых сохраняется, подлежит использованию в очередном финансовом году на те же цели в порядке, установленном Постановлением Правительства Российской Федерации от 3 марта 2009 г. N 189 "О финансовом обеспечении в 2009 году за счет ассигнований федерального бюджета мероприятий, направленных на совершенствование организации онкологической помощи населени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лении Министерством отсутствия у субъекта Российской Федерации потребности в указанных субсидиях их остаток подлежит возврату в доход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еречисления указанного остатка субсидий в доход федерального бюджета эти средства подлежат взысканию в доход федерального бюджет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имеют право вносить изменения в настоящее Соглашение или прекращать его действие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поры, вытекающие из настоящего Соглашения или возникающие по поводу настоящего Соглашения, Стороны разрешают путем взаим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Министерство:                      │6.2. Субъект 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здравоохранения и          │Федерации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Российской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7994, г. Москва,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хмановский переулок, 3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07515977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0701001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здравоохранения и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Российской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ой счет 03055000550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правлении Федерального казначейства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. Москве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\с 40105810700000010079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делении 1 Московского ГТУ Банка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г. Москва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Министра                                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дравоохранения                                  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               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                            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ИО)                                 (подпись)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8, ст. 2898; 2006, N 19, ст. 2080; 2008, N 11 (ч. I), ст. 1036; N 15, ст. 1555; N 23, ст. 2713; N 42, ст. 4825; N 46, ст. 5337; N 48, ст. 5618; 2009, N 2, ст. 244; N 3, ст. 378; N 6, ст. 7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7</Words>
  <Characters>9878</Characters>
  <CharactersWithSpaces>8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Министерством здравоохранения и социального развития Российской Федерации и высшим органом исполнительной власти субъекта Российской Федерации о реализации мероприятий, направленных на совершенствование организации онкологической помощи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