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7.06.2010 N 425н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 2010 г.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ежду Министерством 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сийской Федерации 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высш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ли Российская академия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ализации мероприятий, направленных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енатальной (дородовой) диагностики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вития ребенка в учреждениях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муниципальной систем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от "__" 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здравоохранения   и   социального   развит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(далее   -   Министерство),   в   лице   заместителя  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и    социального    развития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___________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в  соответствии  с  Положением   о   Министерстве   здравоохранени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  Российской  Федерации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30.06.2004 N 321, с одной 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ысшего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 или Российская академия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соответственно - Высший орган исполнительной власти или РАМН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ИО руководителя высшего органа исполнительной вл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оссийской академии медицинских на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и реквизиты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именуемые в  дальнейшем  Стороны,  заключили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редметом  настоящего  Соглашения  является  реализац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  направленных   на   проведение   пренатальной   (дород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и  нарушений  развития  ребенка  в  учреждениях государстве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истем здравоохранения (далее - Мероприят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. Обязанности Сторон по реализации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акупает  и  передает  в  собственность  (оперативное 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 Российской Федерации (далее - Субъект) или РАМ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рудование и расходные материалы в соответствии  с  Правилами  закупк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 в  2010 году оборудования и расходных материалов для реал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х  Российской  Федерации  мероприятий  по  пренатальной (дород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е  нарушений  развития  ребенка  в  учреждениях государстве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 систем  здравоохранения и Перечнем закупаемых в 2010 году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 бюджетных  ассигнований федерального бюджета оборудования и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  для  реализации в субъектах Российской Федерации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натальной   (дородовой)   диагностике   нарушений   развития  ребенк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 государственной   и   муниципальной  систем 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 Постановлением  Правительства  Российской  Федерации  от 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9 г. N 1159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Осуществляет  организационно-методическое  обеспечение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   направленных   на   проведение   пренатальной   (дород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и  нарушений  развития  ребенка  в  учреждениях государствен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й систем здравоохранения, расположенных на территории Су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  в     Учреждении     Российской     академии    медицинских   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о-исследовательском    институте   медицинской   генетики   Сиб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РАМН (далее - учреждение РАМ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Координирует  работу  по  организации мероприятий по прена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родовой)   диагностике   нарушений   развития   ребенка   в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и  муниципальной  систем здравоохранения, располож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Субъекта, или учреждении РАМ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 Проводит   мониторинг  реализации  мероприятий  по  прена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родовой)   диагностике   нарушений   развития   ребенка   в  учрежд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и  муниципальной  систем здравоохранения, располож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Субъекта,  или  учреждении  РАМН,  анализирует  их результа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 Осуществляет   контроль   за   выполнением   условий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Высший орган исполнительной власти или РАМ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 Организует   проведение   пренатальной  (дородовой)  диагно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 развития  ребенка  в учреждениях государственной 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   здравоохранения,   расположенных   на   территории  Субъекта,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   РАМН   путем   проведения   ультразвукового,   биохи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натального  скрининга  в  первом  триместре беременности (11 - 14 не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мен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Определяет  учреждения  (структурные  подразделения  учре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и  муниципальной  систем здравоохранения, расположе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 Субъекта,    для    проведения    пренатального  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ьтразвукового скрининга беременных женщин в первом триместре берем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  - 14 недель беременности) в целях пренатальной (дородовой) диагно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развития ребенка с учет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омплектованности    и   уровня   подготовки   врачей   ультразву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ащения ультразвуковыми аппаратами высокого класса с набором да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нутриутробной диагностики нарушений развития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упности    обследования   для   беременных   женщин   (транспорт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нос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можности   осуществления   забора   крови   в   сроки 11 - 14 не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менности   и   доставки  материала  для  исследования  на  анализат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ющем    технологию    двойной    метки    для   проведения   пря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специфичных иммунофлюоресцентных измерений в гомогенной фаз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Обеспечивает  обучение  врачей  государственных  и 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здравоохранения,  расположенных  на  территории  Субъекта,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РАМН по вопросам пренатальной (дородовой) диагностики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ебенка по программе, согласованной с Министер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Определяет  порядок  направления беременных женщин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сной пренатальной (дородовой) диагностики нарушений развития реб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е и муниципальные учреждения здравоохранения, располож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Субъекта, или учреждение РАМ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Обеспечивает прове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ко-генетического консультирования беременных женщин группы высо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 риска  по результатам комплексной пренатальной (дородов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стики нарушений развития ребен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азивных   пренатальных   исследований   (при   наличии  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й)       с      последующим      выполнением      цитогенетическ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екулярно-генетических анализов, полученных материал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натального  консилиума  с  целью  определения  прогноза для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да  и  жизни  новорожденного,  а  также тактики ведения беременност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и  аномалий развития, хромосомной или другой наследственной болез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пл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Организует  взаимодействие врачей государственных и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   здравоохранения,   расположенных   на   территории   Субъе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х  в  проведении  пренатальной  (дородовой) диагностики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Осуществляет  мониторинг  реализации  мероприятий по прена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родовой) диагностике нарушений развития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 Приобретает  при  необходимости  за счет сред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ные материалы для проведения биохимического пренатального скринин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  Обеспечивает  целевое  использование  оборудования  и 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ов,   поставляемых   для  реализации  мероприятий  по  прена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родовой) диагностике нарушений развития ребе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В   случае   невыполнения   или   ненадлежащего  выполнения  сво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 Соглашению  Стороны  несут  ответствен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Споры 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разрешаются ими, по возможности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ереговоров  с  оформлением соответствующих протокол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В  случае  невозможности  урегулирования  путем  переговоров  сп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ногласия) подлежат рассмотрению в Арбитражном суде г. Москвы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Соглашение  вступает в силу со дня его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действует до 31 декабря 2010 г.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Прекращение  действия  настоящего Соглашения не являет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екращения   мероприятий  по  пренатальной  (дородовой)  диагнос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 развития  ребенка  в учреждениях государственной и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   здравоохранения,   расположенных   на   территории  Субъекта,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РАМ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IV. Юридические адреса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Высший исполнительный орган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ли Российская академии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здравоохранения          нау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Наименование и 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7994, г. Москва,                    Высшего исполнительного органа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хмановский переулок, дом 3,         или Российской академия медицин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1, 2, 3, 4                      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                 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        органа власти или Президент РАМ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__________________  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(ФИО)           (Подпись)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8</Words>
  <Characters>10491</Characters>
  <CharactersWithSpaces>8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07:00Z</dcterms:modified>
  <cp:revision>2</cp:revision>
  <dc:subject>Соглашение</dc:subject>
  <dc:title>Соглашение между Министерством здравоохранения и социального развития Российской Федерации и высшим органом исполнительной власти субъекта Российской Федерации или Российской академией медицинских наук о реализации мероприятий, направленных на прове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