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наследниками умершего члена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наследника, который имеет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ь принятым в члены кредитного кооператива (пайщ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оссийской Федерации __________________________, паспорт ________________________, выдан ______________________, адрес: _______________, дата рождения _________, место рождения ______, именуемый далее "кандидат в члены кооператива"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ка Российской Федерации ________________________, паспорт ______________________, выдан __________________________, адрес: __________________, дата рождения _________, место рождения ________, именуемая далее "наследница", равно именуемые "Стороны", на основании ч. 5 ст. 14 Федерального закона "О кредитной кооперации", ст. 1177 Гражданского кодекса Российской Федерации и в связи со смертью бывшего члена кооператива _________________________ заключили настоящее соглашение об определении наследника, который имеет право быть принятым в члены кредитного кооператива (пайщики)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ороны являются наследниками бывшего  члена 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" (далее - "кооператив")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 ОГРН, ИНН)        (фамилия, имя, отчество умерш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 в члены кооператива - ____ очереди по закону (по завещанию), наследница - ____ очереди по закону (по завещ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остоянию на день смерти - "___"________ ___ г. выплате бывшему члену кооператива подле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енакопления (пай) - в сумме 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евые взносы - в сумме 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оединенные начисления на паевые взносы - в сумме 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ные денежные средства - в сумме ______ (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- в сумме ______ (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ые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ия на паевые взносы за период с "___"________ ___ г. до "___"________ ___ г. - в сумм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остоянию на день смерти - "___"________ ___ г. выплате бывшим членом кооперативу подлеж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перед кооперативом, в том числе обязательства по договорам займа на сумму ______ (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перед кооперативом в сумме 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ые денежные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ледница отказывается от вступления в члены кооператива. Кандидат в члены кооператива выплачивает ей компенсацию в размере _____ (______) рублей в течение ___ дней с момента оформл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ледница вправе и обязуется заявить в кооператив о выплате ей части наследства в сумме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ндидат в члены кооператива вправе 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ить (или составить с кооперативом соглашение) о зачете встречных требований на сумму 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ить в члены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основании подп. 2 ч. 2 ст. 163 Гражданского кодекса Российской Федерации Стороны предусмотрели нотариальное удостоверение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всем остальном, не урегулированном настоящим соглашением, Стороны будут руководствовать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ее соглашение заключено в четырех подлинных экземплярах, имеющих одинаковую юридическую силу, два из которых находятся у Сторон, третий - в делах нотариуса _________________, четвертый - в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ца:                                Кандидат в члены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0</Characters>
  <CharactersWithSpaces>3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Кабанов О.М.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наследниками умершего члена кредитного кооператива об определении наследника, который имеет право быть принятым в члены кредитного кооператива (пайщ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